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1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4820"/>
        <w:gridCol w:w="5103"/>
      </w:tblGrid>
      <w:tr>
        <w:trPr>
          <w:tblHeader w:val="true"/>
          <w:trHeight w:val="35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k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ran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jectives</w:t>
            </w:r>
          </w:p>
          <w:p>
            <w:pPr>
              <w:pStyle w:val="Heading3"/>
              <w:keepNext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1.c: Use and convert between metric units of length; understand imperial units of length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sur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, read and write standard metric units of length: mm, cm, m, km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nvert from one smaller metric unit of length to another larger unit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Suggest suitable units and measuring equipment to estimate or measure length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nderstand the relationship between imperial and metric units of length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Heading3"/>
              <w:keepNext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1.d: Use and convert between metric units of weight; understand imperial units of weight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sur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, read and write standard metric units of weight: kg, g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nvert from one smaller metric unit of weight to another larger unit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rd estimates and readings from weighing scal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Suggest suitable units and measuring equipment to estimate or measure weight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nderstand the relationship between imperial and metric units of weight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1.a: Using a protractor to measure and draw acute and obtuse angle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erstanding shap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 a protractor to measure and draw acute and obtuse angles to the nearest degree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nsolidate the estimation of an angle in degre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Measure and calculate angles at a point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1.b: Calculate angles in a triangle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and applying mathematic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erstanding shap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Make and investigate a general statement about familiar numbers or shapes by finding examples that satisfy it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and explain patterns and relationships, generalise and predict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that the sum of the angles of a triangle is 180 degre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alculate angles in a triangle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1.c: Add and subtract near multiples of 10, 100 and 1000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heck the sum of several numbers by adding in reverse orde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Add or subtract the nearest multiple of 10, 100 or 1000, then adjust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Add and subtract 0.9, 1.9, 2.9, … or 1.1, 2.1, 3.1, … by adding or subtracting 1, 2, 3, … then adjusting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Add several number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1.d: Mental subtraction strategie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that there are several different mental subtraction strategi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ntinue to find differences by counting o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 known number facts and place value to consolidate mental subtractio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1.a: Doubling and halving multiples of 10 to 1000 and multiples of 100 to 10 000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Derive doubles of 2-digit numbers, e.g. 3.8 × 2, 0.76 × 2, and the corresponding halv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Double or halve the most significant digit first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nsolidate the derivation of doubles of multiples of 10 to 1000, and the corresponding halv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nsolidate the derivation of doubles of multiples of 100 to 10 000, and the corresponding halv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1.b: Multiplying using doubling and halving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nsolidate the use of doubling and halving to help multiply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 doubling or halving to find new facts from known fact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Halve/double one number in the calculation, find the product, then double/halve it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1.c: Changing an improper fraction to a mixed number, and vice versa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nsolidate changing an improper fraction to a mixed number, and vice versa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1.d: Converting, reducing, comparing and ordering fraction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nsolidate recognition of equivalent fraction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duce a fraction to its simplest form by cancelling common factors in the numerator and denominato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Order fractions by converting them to fractions with a common denominato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ntinue to order fractions and position them on a number line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relationships between fractions, e.g. 1/16 is half of 1/8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1077" w:gutter="0" w:header="454" w:top="567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 xml:space="preserve">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889240</wp:posOffset>
              </wp:positionH>
              <wp:positionV relativeFrom="paragraph">
                <wp:posOffset>-10795</wp:posOffset>
              </wp:positionV>
              <wp:extent cx="1457325" cy="2952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732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75pt;height:23.25pt;mso-wrap-distance-left:9.05pt;mso-wrap-distance-right:9.05pt;mso-wrap-distance-top:0pt;mso-wrap-distance-bottom:0pt;margin-top:-0.85pt;mso-position-vertical-relative:text;margin-left:62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Arial" w:ascii="Arial" w:hAnsi="Arial"/>
        <w:sz w:val="22"/>
        <w:szCs w:val="22"/>
      </w:rPr>
      <w:t>Abacus Evolve I-Planner: Medium Term Plan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8"/>
        <w:szCs w:val="28"/>
      </w:rPr>
      <w:t xml:space="preserve">Medium Term Plan Year 6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BodyText3">
    <w:name w:val="Body Text 3"/>
    <w:basedOn w:val="Normal"/>
    <w:qFormat/>
    <w:pPr/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TP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1:13:00Z</dcterms:created>
  <dc:creator>Headteacher</dc:creator>
  <dc:description/>
  <cp:keywords/>
  <dc:language>en-US</dc:language>
  <cp:lastModifiedBy>Headteacher</cp:lastModifiedBy>
  <cp:lastPrinted>2005-01-06T15:47:00Z</cp:lastPrinted>
  <dcterms:modified xsi:type="dcterms:W3CDTF">2009-03-30T21:13:00Z</dcterms:modified>
  <cp:revision>1</cp:revision>
  <dc:subject/>
  <dc:title>Medium Term         Plans Year One          Spring Term 2001 – first half –January and Febru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4058359</vt:r8>
  </property>
  <property fmtid="{D5CDD505-2E9C-101B-9397-08002B2CF9AE}" pid="3" name="_AuthorEmail">
    <vt:lpwstr>Liz.Cleverley@harcourteducation.co.uk</vt:lpwstr>
  </property>
  <property fmtid="{D5CDD505-2E9C-101B-9397-08002B2CF9AE}" pid="4" name="_AuthorEmailDisplayName">
    <vt:lpwstr>Cleverley, Liz (Harcourt Ed)</vt:lpwstr>
  </property>
  <property fmtid="{D5CDD505-2E9C-101B-9397-08002B2CF9AE}" pid="5" name="_EmailSubject">
    <vt:lpwstr>Halley MTP format</vt:lpwstr>
  </property>
  <property fmtid="{D5CDD505-2E9C-101B-9397-08002B2CF9AE}" pid="6" name="_PreviousAdHocReviewCycleID">
    <vt:r8>1622475609</vt:r8>
  </property>
  <property fmtid="{D5CDD505-2E9C-101B-9397-08002B2CF9AE}" pid="7" name="_ReviewingToolsShownOnce">
    <vt:lpwstr/>
  </property>
</Properties>
</file>